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北政法大学研究生科研能力鉴定意见书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720"/>
        <w:gridCol w:w="900"/>
        <w:gridCol w:w="1440"/>
        <w:gridCol w:w="2340"/>
        <w:gridCol w:w="1620"/>
      </w:tblGrid>
      <w:tr>
        <w:trPr>
          <w:trHeight w:val="45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免冠一寸照片）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类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00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本人在校期间科研及写作情况介绍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left="408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8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导 师 意 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  <w:tr>
        <w:trPr>
          <w:trHeight w:val="48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 师 组 意 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导师组负责人签名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  <w:t>（请将专业作品复印件附在本表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9:00Z</dcterms:created>
  <dc:creator>lixia</dc:creator>
  <dc:description/>
  <cp:keywords/>
  <dc:language>en-US</dc:language>
  <cp:lastModifiedBy>Administrator</cp:lastModifiedBy>
  <cp:lastPrinted>2009-06-29T18:07:00Z</cp:lastPrinted>
  <dcterms:modified xsi:type="dcterms:W3CDTF">2015-03-19T02:33:00Z</dcterms:modified>
  <cp:revision>3</cp:revision>
  <dc:subject/>
  <dc:title>西北政法大学研究生学籍登记表</dc:title>
</cp:coreProperties>
</file>